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Принято                                                  Утверждаю</w:t>
      </w:r>
    </w:p>
    <w:p>
      <w:pPr>
        <w:pStyle w:val="Normal"/>
        <w:rPr/>
      </w:pPr>
      <w:r>
        <w:rPr/>
        <w:t>Председатель профкома                        протокол №_____                 заведующая  МБДОУ</w:t>
      </w:r>
    </w:p>
    <w:p>
      <w:pPr>
        <w:pStyle w:val="Normal"/>
        <w:rPr/>
      </w:pPr>
      <w:r>
        <w:rPr/>
        <w:t>_______М.А.Спиридонова                    от______________                       «Детский сад №7»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одительского                       _________Г.А.Сафин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комитета                                      введено в действ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казом №__от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  <w:r>
        <w:rPr>
          <w:b/>
          <w:sz w:val="32"/>
          <w:szCs w:val="32"/>
        </w:rPr>
        <w:t xml:space="preserve">Положение 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одительском комитете                                       Муниципального бюджетного дошкольного образовательного учреждения «Детский сад общеразвивающего вида №7» «Непоседа» Чистопольского     мунципального района Республики Татарстан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1.1</w:t>
      </w:r>
      <w:r>
        <w:rPr/>
        <w:t xml:space="preserve">. </w:t>
      </w:r>
      <w:r>
        <w:rPr>
          <w:sz w:val="28"/>
          <w:szCs w:val="28"/>
        </w:rPr>
        <w:t>Настоящее положение  регламентирует деятельность родительского комитета,  является одним из органов самоуправления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1.2. Родительский  комитет  может  быть  избран из числа  родителей детей,  посещающих МБДОУ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Родительский  комитет  возглавляет  председатель. Комитет  подчиняется и  подотчетен родительскому  собранию.  Срок  полномочия  комитета 1 год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1.4.Для   координации  работы Комитета в его состав входит  заведующая МБДОУ  или педагогический работник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 Деятельность   Комитета  осуществляется в  соответствии с Конвенцией ООН о правах ребенка, действующий  законодательством РФ  в области образования, Типовым  положением о дошкольном образовательном  учреждении, Уставом и  настоящим положением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. Решение Комитета  является  рекомендательным. Обязательными   являются только те  решения Комитета , в целях   реализации которых  издается   приказ по  дошкольному  образовательному учреждению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>
          <w:b/>
          <w:sz w:val="28"/>
          <w:szCs w:val="28"/>
        </w:rPr>
        <w:t>2.Основные задачи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 задачами Комитета являются: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2.1.Содействие  руководству  МБДОУ: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  совершенствовании условий для   осуществления образовательного процесса,  охране  жизни и здоровья,  свободному и  гармоничному  развитию личности  воспитанника;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 защите  законных прав и  интересов  воспитанников;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  организации и проведении   массовых  воспитательных  мероприятий;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Организация  работы с  родителями  детей,  посещающих МБДОУ,  разъяснению их прав и  обязанностей,  значению  всестороннего  воспитания  ребенка в семье,  взаимодействию  семьи и МБДОУ в  вопросах воспитания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 родительского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3.1. Содействует обеспечению оптимальных  условий для организации образовательного процесса ( оказывает помощь в части приобретения  технических средств обучения, подготовки  наглядных методических пособий и т.д.)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Проводит  разъяснительную и  консультативную работу среди родителей ( законных представителей) воспитанников об их правах и обязанностях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Оказывает содействие в проведении массовых   воспитательных  мероприятий  с воспитанниками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3.4. Участвует в подготовке МБДОУ к новому  учебному году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3.5. Совместно с   руководством МБДОУ  контролирует  организацию питания ДОУ,  медицинского обслуживания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 Принимает участие в организации   безопасных условий  осуществления  образовательного процесса,  выполнение  санитарно-гигиенических правил и норм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ава родительского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тет имеет право: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Вносить   предложения  руководству и  другим органам самоуправления МБДОУ по  совершенствованию их деятельности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4.2. Заслушивать и  получать  информацию от  руководства МБДОУ, других органов самоуправления об  организации и  проведении  воспитательной работы с воспитанниками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Принимать участие  в  обсуждении локальных  актов МБДОУ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4.4. Выносит  общественное порицание родителям, систематически  уклоняющимся от воспитания детей в  семье, от платы за содержание  воспитанников в МБДОУ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5.Поощрять родителей за  активную работу в Комитете,  оказание помощи в   проведении  массовых воспитательных   мероприятий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6. Председатель может присутствовать на  отдельных советах   педагогического совета, других органов  самоуправления по  вопросам,  относящихся к  компетенции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родительского 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Выполнение плана работы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Выполнение  решений,  рекомендации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5.3. Установление  взаимопонимания между руководством МБДОУ и  родителями ( законными представителями) воспитанников в вопросах семейного и   общественного воспитания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 Принятие  качественных решений по  рассматриваемым вопросам в  соответствии с  действующим  законодательством России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. Бездействия отдельных членов Комитета лил всего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6. Члены Комитета, систематически не  принимающие участие в его работе,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 представлению председателя Комитета могут быть  отозваны  избирателями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рганизация работы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6.1. В состав Комитета входят родители  воспитанников на  родительском собрании в  начале учебного год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2. Численный  состав   определяются  самостоятельно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3. Из состава Комитета  избирается председатель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4.Комитет работает по  разработанным и принятым им  регламенту работы и  плану, которые согласуются с  руководством МБДОУ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5. О своей работе Комитет  отчитывается перед общим  родительским  собранием  не реже двух раз в год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6. Комитет  правомочен  выносить решения при наличии на заседании  более  половины своего  состава. Решения  принимаются  простым  большинством голосов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6.7. Переписка Комитета по  вопросам , относящимся к его  компетенции,  ведется от имени МБДОУ, поэтому документ  подписывает  руководитель МБДОУ и  председатель Комитета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1.Комитет  ведет протоколы свих  заседаний и  общих родительских собраний в  соответствии с   Инструкцией о ведении делопроизводства в  дошкольном образовательном  учреждении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sz w:val="28"/>
          <w:szCs w:val="28"/>
        </w:rPr>
        <w:t>7.2. Заведующая  МБДОУ определяет  место хранения протоколов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делопроизводство в Комитете возлагается на  председателя Комитета и секретаря.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1:06:00Z</dcterms:created>
  <dc:creator>XTreme</dc:creator>
  <dc:description/>
  <cp:keywords/>
  <dc:language>en-US</dc:language>
  <cp:lastModifiedBy>user</cp:lastModifiedBy>
  <cp:lastPrinted>2015-09-13T16:32:00Z</cp:lastPrinted>
  <dcterms:modified xsi:type="dcterms:W3CDTF">2015-09-13T12:32:00Z</dcterms:modified>
  <cp:revision>8</cp:revision>
  <dc:subject/>
  <dc:title>Согласовано                                            Принято                                Утверждаю</dc:title>
</cp:coreProperties>
</file>